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365839160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819088981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087273563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2037882696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184067637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1755101257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859858247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885947940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732905314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1713029554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70051090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427251759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762774979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023679617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389145294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973998362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230892503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1270103183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1082245846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605492949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741886274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998354627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2017935540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2118138042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671776383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557535343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642703835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2096384653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694633247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236787815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1373775839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475681146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2106920637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715598094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1866010184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618879888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1094642058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51467516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1153702430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1605776673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697432060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211756347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871269731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1321947973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1847324181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359654406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885746233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173131833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230396258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519264788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517129070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90135108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836690650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625865293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052405342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464467804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931101619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893155166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1868312491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751175364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2063240061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64857286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1206289182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1654582856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1996092249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1224039835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73603053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671561472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37082572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789317141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217425056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823607084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674976290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64148185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452859733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656911345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659303524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1794511891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624205898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340836180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603031024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1360809568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2067485656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273977596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463618196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997143513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667683103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1961933692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1659872975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842247070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663115689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1467021314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40094370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305939838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1828489649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1444091504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676264131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1324739044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556646332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201858687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386719656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088766187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445685447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503671188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1697600436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629906488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159873987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100048178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473732889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849327498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1020518416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893180349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183185565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985490528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1214660002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2018039670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708416034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709232918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00138478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888678414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594392907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1762961820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1174220288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451121609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892130109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1500903966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243838915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1845709389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525932731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1137464038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1715168000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660313661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178713500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613462701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976146869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25604070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22983746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475927365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209577970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909700745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984556655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1225242576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1592482813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1021839468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858586199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107778006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1286795127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446399140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1799231306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945291134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682676829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46829020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529863320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1391524004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212175817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985820622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1835665149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1389298713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2115549473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483216233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1694739581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1413721140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954813337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351796617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438733637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554584121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1718617910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219997972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887885969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1931001647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059967725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1579589617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198120002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374658988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481739190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224603021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1829043531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482603221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917133222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1166945103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1127232502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730523795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1986852669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1136881350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847982299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811697282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246304256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88661026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691853339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392801702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584051669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1895287142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1299069657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1898003287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730118040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1702278607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1208666200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613927503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167296245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02974050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1452836765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506203230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2010920050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1796390574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1128057283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1841205143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412267201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349901429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1983334792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342741885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324702851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521211627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939608754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40921200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275621407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1900577580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504726789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1284597306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1554531961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2010904930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1177923875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1219561156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1637557602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605251399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810867216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2049434446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850153671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305019775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579623593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1650625327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369090179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2145032465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015460453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1821125113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2105868305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2012763425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314695859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1996395838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742778093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36144434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604190320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2037444033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526995290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915287123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606423909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1688806253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1801261362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2133626975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1470039636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1428324406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800251176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2119195739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18995932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1228801847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109802538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1151243979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600793136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2041020443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1891288429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789553504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1441456424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301195469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1647950913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1304052635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611741330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1557635090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1859471090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1187067749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447529673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1607734091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982274011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1382796549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230925813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181225531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2085419574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42388327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649761879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623657560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912896451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554909223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832483233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575910543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329347387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1362995099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279059542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1741028149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536909967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531253395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1624698736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809935179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282453659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955408642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970133649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889924607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1689118080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648531727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176948925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82435864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225750749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116284434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474245702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272909082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2120960724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48681350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450489421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141033099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613948598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178892026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1468108554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569755599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1717728770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716256071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1842465859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294991408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806766388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855133620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958903693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328840461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1106212521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375627721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455538043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1760398295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730497673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1392558867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783699903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858301663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1368151420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1300283957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1777512288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1776346638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1839319238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1485242946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439981044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1985847237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1222722016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1950483501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1217770031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2026898153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781455685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53538012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1360421245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328833613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1765779482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1209539700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309061201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150947098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542912375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115141218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1039216036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1536466624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507728801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1835802466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1343098887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479426456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1692939705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521087983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2088019517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1804480844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316857783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227175894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2003465279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836831895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1226729195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1406833709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1488882690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1159112738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278994886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1227214050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429325386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1948786198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818602718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1152605974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351390665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967608781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1684040533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2033096357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437756938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882314449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1422607903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1560360505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1009136703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1519526705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325571552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785798240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608084547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492235644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1349783639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522745701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1440245069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631443777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185294853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434559554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1458231566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1780684072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712595188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744311999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512164871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450420962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1591479912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1764273214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1030521647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337396298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1090190635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447188486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875315979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708182842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194258854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594471723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1535656732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1043768515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1305593384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979038180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1602245544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1964802724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1550851323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364044562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1635081660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8729333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569922689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1816775334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993134504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611042749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334712439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635435521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380164661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1500958165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1850473813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254069130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2112338445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1925680844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526304100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1469711392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60600338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62366407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607063849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531280987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655723615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1196661712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631099423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1461052987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1768223157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469689623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1648873062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525037007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85553202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896232073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1264245428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467429511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8059405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731209815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927999506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690243747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761395465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52321130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1426227631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1483566898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640292518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1082996641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1665574468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508682654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823327374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1055294420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73019004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1899649840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781103595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41975188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238026962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1715075617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568690958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2109067087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2071256659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865028852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1953015594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721733255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281925385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793230025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1895718686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704892442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1794327322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146064228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332951605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422011652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1695050524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956723933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1032121670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2123532433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811559753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1237497194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521343367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1646892717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1125229702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1822263664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221200585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847238886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578821282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796760955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2011742979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218043559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731296015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689726446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589792842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780849708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1422531382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1900465587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523212732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704370036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1983663616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1904955607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1392942075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172126349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1460815041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88339159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296439413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1034410726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179673822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1451074138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721271804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776259540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867270534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216974520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1693947316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1888706299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2121035621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1652557917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973657279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668048444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947138131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1069424644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319630946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2051799261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560176502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523360284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737130411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1687689446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1634580134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1419011292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608363908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1121157744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1994867120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1826521879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1209243585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913194506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834045909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2133010011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964551311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420168577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607303692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502404944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572874925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1104939074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1705375496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642385453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775409174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1849524694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999006802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2087772705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619944270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1641412846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1399789089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1674062528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1762762184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525328848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567964570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1819104914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1959252686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1186427534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1990922781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1036977454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854242330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691252603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099300801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156629596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1026886781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1089622908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608951705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538682428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165791408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72027571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1569192503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919887100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2109683663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663577003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177229821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1055668835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277369693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2058525227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883624677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1827777514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849514301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567689212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66077418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1936941364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597436449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1260560010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30364918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438954393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428781300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413996541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2110810955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633971753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886541405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103924643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1965397140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080885132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205518712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870724176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201220075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813366611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1748282438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1707516543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218628754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115655556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1374688812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1383044279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799076208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310284535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1369314234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691420396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